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434267706"/>
            <w:bookmarkStart w:id="1" w:name="__Fieldmark__0_3434267706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434267706"/>
            <w:bookmarkStart w:id="3" w:name="__Fieldmark__1_3434267706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434267706"/>
            <w:bookmarkStart w:id="5" w:name="__Fieldmark__2_3434267706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434267706"/>
            <w:bookmarkStart w:id="7" w:name="__Fieldmark__3_3434267706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434267706"/>
            <w:bookmarkStart w:id="9" w:name="__Fieldmark__4_3434267706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434267706"/>
            <w:bookmarkStart w:id="11" w:name="__Fieldmark__5_3434267706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434267706"/>
            <w:bookmarkStart w:id="13" w:name="__Fieldmark__6_3434267706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434267706"/>
            <w:bookmarkStart w:id="15" w:name="__Fieldmark__7_3434267706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3434267706"/>
            <w:bookmarkStart w:id="17" w:name="__Fieldmark__8_3434267706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3434267706"/>
            <w:bookmarkStart w:id="19" w:name="__Fieldmark__9_3434267706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0" w:name="__Fieldmark__10_3434267706"/>
            <w:bookmarkStart w:id="21" w:name="__Fieldmark__10_3434267706"/>
            <w:bookmarkEnd w:id="2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Concetta Cavaliere</cp:lastModifiedBy>
  <cp:lastPrinted>2012-04-18T11:51:00Z</cp:lastPrinted>
  <dcterms:modified xsi:type="dcterms:W3CDTF">2017-01-27T09:41:00Z</dcterms:modified>
  <cp:revision>40</cp:revision>
  <dc:subject/>
  <dc:title/>
</cp:coreProperties>
</file>